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HONOR SYSTEM PLEDGE</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Ms. Jacobson</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Trust is necessary for the healthy functioning of any civilization. While in this class we promote feelings of mutual trust, honesty, and integrity.  Dishonesty has no place in school or in life. It is important for everyone involved in this classroom to clearly understand what is expected of him or her.</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It is essential; above all else, that the work you produce in this class is your own original product. You must pay close attention to this when you are working in groups; it is important to be sure that each person is doing his/her fair share of the work and contributing to the work product. Although students collaborating while performing laboratory experiments obtain data that is shared and discussed during the process, it is critical that each individual take notes and produce his or her own individual lab report with unique aspects. The lab report is meant to reflect the performance of the individual student, not the group.</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There is nothing more precious or valuable than your good name. It takes effort and thought to produce and nurture it. Small indiscretions can have lasting consequences. True friends never ask you to jeopardize your reputation or academic integrity. These are precious gifts – guard them jealously.</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An offense against the honor system is an intentional act of lying, cheating, stealing, or gaining unfair advantage over other students that has the tendency to erode the trust between teacher and student, as well as between student and student.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Honor Violations includ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Copying another student’s homework, lab report or lending one’s homework, lab report to be copied</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Copying another student’s work during class or during a test/quiz or allowing a fellow student to do such</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Using unauthorized notes during a test or quiz</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Resubmitting work that was used for another class without express permission to do so</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Make excuses for not handing in one’s work on time or staying out of school to avoid a test/quiz or handing in an assignment.</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Obtaining, discussing, and/or copying exams or quizzes without authorization</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Plagiarism of another student’s or author’s ideas or words – i.e. passing off the ideas of others as one’s own</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I will approach a student who is reported or suspected of having committed an honor code violation. If the student denies the accusation, I, the assistant principal, and any and all other interested parties will determine if a violation have occurred and then, if warranted, apply an appropriate consequenc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b/>
          <w:sz w:val="20"/>
          <w:szCs w:val="20"/>
        </w:rPr>
        <w:t>The Pledge: “On my honor as a student, I will not give or receive unauthorized aid on any assignment or assessment.”</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Student signature____________________________________________ Date_______</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Parent/Guardian Signature____________________________________ Date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3:14:00Z</dcterms:created>
  <dc:creator>mrhs</dc:creator>
  <dc:description/>
  <cp:keywords/>
  <dc:language>en-US</dc:language>
  <cp:lastModifiedBy>jjacobson</cp:lastModifiedBy>
  <cp:lastPrinted>2006-06-28T09:33:00Z</cp:lastPrinted>
  <dcterms:modified xsi:type="dcterms:W3CDTF">2009-10-30T15:32:00Z</dcterms:modified>
  <cp:revision>6</cp:revision>
  <dc:subject/>
  <dc:title>HONOR SYSTEM PLEDGE</dc:title>
</cp:coreProperties>
</file>